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49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5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ПРО РОБОТУ МОРСЬКОГО (РІЧКОВОГО) ПОРТУ (ПРИЧАЛУ)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за січень-____________20___ 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юридичні особи, відокремлені підрозділи юридичних осіб, які здійснюють навантаження та розвантаження морських (річкових) суден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територіальному органу Держста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108" w:right="-108" w:hanging="0"/>
              <w:rPr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i w:val="false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не пізніше 4 числа місяця, наступного за звітним 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5-вод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0.2014 № 274 (зі змінами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реса здійснення діяльності, щодо якої подається звіт (фактична адреса): ___________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680"/>
        <w:gridCol w:w="540"/>
        <w:gridCol w:w="540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Види причалів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причали морських торговельних порт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причали морських рибних порт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морські причали незагального користува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причали річкових  порт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річкові причали незагального користува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</w:t>
      </w:r>
      <w:r>
        <w:rPr>
          <w:lang w:val="uk-UA"/>
        </w:rPr>
        <w:t>(потрібне позначити "√"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.  Обсяги обробки вантажів</w:t>
      </w:r>
    </w:p>
    <w:p>
      <w:pPr>
        <w:pStyle w:val="Normal"/>
        <w:ind w:right="720" w:hanging="0"/>
        <w:jc w:val="right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  <w:t>(тис.т, з одним десятковим знаком)</w:t>
      </w:r>
    </w:p>
    <w:tbl>
      <w:tblPr>
        <w:tblW w:w="9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91"/>
        <w:gridCol w:w="1837"/>
        <w:gridCol w:w="1480"/>
        <w:gridCol w:w="1800"/>
      </w:tblGrid>
      <w:tr>
        <w:trPr/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казники</w:t>
            </w:r>
          </w:p>
        </w:tc>
        <w:tc>
          <w:tcPr>
            <w:tcW w:w="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ядка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(сума гр.2, 3)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тому числі: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ховантажі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наливні  вантажі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Б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lang w:val="uk-UA"/>
              </w:rPr>
              <w:t>Обсяг оброблених вантажів, уключаючи перевалку – всього</w:t>
            </w:r>
          </w:p>
          <w:p>
            <w:pPr>
              <w:pStyle w:val="Normal"/>
              <w:spacing w:lineRule="auto" w:line="192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(сума ряд. 02-05, 09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1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     </w:t>
            </w:r>
            <w:r>
              <w:rPr>
                <w:sz w:val="22"/>
                <w:lang w:val="uk-UA"/>
              </w:rPr>
              <w:t>у тому числі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експортних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2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імпортних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3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транзитних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внутрішнього сполучення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5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hanging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 пов’язаних з морським та річковим вантажооборотом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 Кількість оброблених суден</w:t>
      </w:r>
    </w:p>
    <w:p>
      <w:pPr>
        <w:pStyle w:val="Normal"/>
        <w:ind w:right="720" w:hanging="0"/>
        <w:jc w:val="right"/>
        <w:rPr/>
      </w:pPr>
      <w:r>
        <w:rPr/>
        <w:t>(одиниць)</w:t>
      </w:r>
    </w:p>
    <w:tbl>
      <w:tblPr>
        <w:tblW w:w="96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91"/>
        <w:gridCol w:w="1837"/>
        <w:gridCol w:w="1488"/>
        <w:gridCol w:w="1800"/>
      </w:tblGrid>
      <w:tr>
        <w:trPr/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казники</w:t>
            </w:r>
          </w:p>
        </w:tc>
        <w:tc>
          <w:tcPr>
            <w:tcW w:w="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ядка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(сума гр.2, 3)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тому числі: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ховантажні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ливні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Б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 оброблених суден - всього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 xml:space="preserve">у т.ч. закордонних та інфрахт 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  <w:t xml:space="preserve"> 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    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Місце підпису керівника (власника) та/або особи,                                                          (ПІБ)</w:t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    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лефон:_______________факс:___________________електронна пошта: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42:00Z</dcterms:created>
  <dc:creator>User</dc:creator>
  <dc:description/>
  <cp:keywords/>
  <dc:language>en-US</dc:language>
  <cp:lastModifiedBy>N.Mihayluk</cp:lastModifiedBy>
  <cp:lastPrinted>2014-09-08T13:41:00Z</cp:lastPrinted>
  <dcterms:modified xsi:type="dcterms:W3CDTF">2015-11-20T11:39:00Z</dcterms:modified>
  <cp:revision>15</cp:revision>
  <dc:subject/>
  <dc:title>Проект</dc:title>
</cp:coreProperties>
</file>